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/>
        <w:t>от 12.04.2023                                                                                                                          № 32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23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23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23 года  по  доходам в сумме  13 048 915,72 рублей, по расходам в сумме 7 824 841,87 рублей с превышением доходов над расходами в сумме 5 224 073,85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23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23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23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3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23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3-04-12T09:54:00Z</cp:lastPrinted>
  <dcterms:modified xsi:type="dcterms:W3CDTF">2023-04-12T08:04:00Z</dcterms:modified>
  <cp:revision>137</cp:revision>
  <dc:subject/>
  <dc:title>РОССИЙСКАЯ  ФЕДЕРАЦИЯ</dc:title>
</cp:coreProperties>
</file>